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426"/>
        <w:gridCol w:w="1839"/>
        <w:gridCol w:w="1716"/>
        <w:gridCol w:w="6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 inżynierskie I stopnia niestacjonarne</w:t>
            </w:r>
          </w:p>
        </w:tc>
      </w:tr>
      <w:tr>
        <w:trPr>
          <w:trHeight w:val="7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kroekonomia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.     Punkty ECTS: </w:t>
            </w:r>
            <w:r>
              <w:rPr/>
              <w:t>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fakultatywn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Semestry/y:</w:t>
            </w:r>
            <w:r>
              <w:rPr/>
              <w:t xml:space="preserve"> 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</w:t>
              <w:br/>
              <w:t>Zajęcia praktyczne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5" w:hanging="425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5" w:hanging="0"/>
              <w:contextualSpacing/>
              <w:rPr/>
            </w:pPr>
            <w:r>
              <w:rPr/>
              <w:t>mgr Sylwia Kubiak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mgr Sylwia Kubiak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posiada wiedzę z zakresu procesów ekonomicznych, rachunku ekonomicznego, matematyki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wiedzą w zakresie</w:t>
            </w:r>
            <w:r>
              <w:rPr>
                <w:b/>
              </w:rPr>
              <w:t xml:space="preserve"> </w:t>
            </w:r>
            <w:r>
              <w:rPr/>
              <w:t>rachunku ekonomicznego i modelowania problemów mikroekonomicz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bycie umiejętności dotyczących analiz procesów ekonomicznych w przedsiębiorstwach oraz oceny prawidłowości ekonomicznych w przedsiębiorstwi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1</w:t>
            </w:r>
            <w:r>
              <w:rPr/>
              <w:t>.  Student zna wpływ procesów ekonomicznych na efektywne funkcjonowanie przedsiębiorstwa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b/>
              </w:rPr>
              <w:t>EKW2</w:t>
            </w:r>
            <w:r>
              <w:rPr/>
              <w:t>.  Student rozumie procesy ekonomiczne w poszczególnych fazach procesu gospodarczego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b/>
              </w:rPr>
              <w:t>EKW3</w:t>
            </w:r>
            <w:r>
              <w:rPr/>
              <w:t>.  Student rozróżnia metody, narzędzia determinujące ocenę procesów ekonomicznych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U1</w:t>
            </w:r>
            <w:r>
              <w:rPr/>
              <w:t>. Student potrafi zastosować właściwe metody i narzędzia do oceny procesów ekonomicznych w przedsiębiorstw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U2</w:t>
            </w:r>
            <w:r>
              <w:rPr/>
              <w:t>. Student potrafi wnioskować i wdrażać rozwiązania ekonomiczne usprawniając procesy podejmowania decyzji ekonomicznych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K1</w:t>
            </w:r>
            <w:r>
              <w:rPr/>
              <w:t>. Student przygotowany jest do kierowania pracą własną i zespołową w dziale analiz finansowych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b/>
              </w:rPr>
              <w:t xml:space="preserve">EKK2. </w:t>
            </w:r>
            <w:r>
              <w:rPr/>
              <w:t xml:space="preserve"> Student potrafi krytycznie oceniać odbierane treści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1. Podstawowe kategorie gospodarki towarowo-pieniężnej. Rynek, towar, popyt, podaż, cena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2. Metody rachunkowe i statystyczno-ekonometryczne w podejmowaniu decyzji ekonomicznych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3. Funkcjonowanie i organizacja przedsiębiorstwa. Utarg, koszty, maksymalizacja zysku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 xml:space="preserve">4. Teoria podziału. Rynki czynników produkcji.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5. Teoria racjonalnego wyboru konsumenta.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6. Praktyczne aspekty oceny ekonomicznej przedsiębiorstwa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 liczba godzin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cja multimedialna, która otrzymuje student oraz przykłady w zakresie finansów. Studenci uczestniczą czynnie w poszukiwaniu przykładów potwierdzających prezentowany materiał wykładowy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  <w:t>F 1 – obserwacja aktywności podczas zajęć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  <w:t>F 2 – bieżące sprawdzenie zdobytej wiedzy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  <w:t>P 1 – praca zaliczeniowa i test sprawdzający zdobytą wiedzę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orma zaliczenia przedmiotu: egzamin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. Lejman, S. Mikosik, J. Szpakowski, </w:t>
            </w:r>
            <w:r>
              <w:rPr>
                <w:i/>
              </w:rPr>
              <w:t>Ekonomia. Przewodnik dla studiujących</w:t>
            </w:r>
            <w:r>
              <w:rPr/>
              <w:t>, Wyd. RES POLONIA, Łódź, 1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. Begg, S. Fischer, R. Dorubush, </w:t>
            </w:r>
            <w:r>
              <w:rPr>
                <w:i/>
              </w:rPr>
              <w:t xml:space="preserve">Ekonomia, </w:t>
            </w:r>
            <w:r>
              <w:rPr/>
              <w:t>PWE, Warszawa 19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. Milewski (red.), </w:t>
            </w:r>
            <w:r>
              <w:rPr>
                <w:i/>
              </w:rPr>
              <w:t>Elementarne zagadnienia ekonomii</w:t>
            </w:r>
            <w:r>
              <w:rPr/>
              <w:t>, PWN, Warszawa 1997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. Nasiłowski, </w:t>
            </w:r>
            <w:r>
              <w:rPr>
                <w:i/>
              </w:rPr>
              <w:t>System rynkowy. Podstawy mikro- i makroekonomii</w:t>
            </w:r>
            <w:r>
              <w:rPr/>
              <w:t>, Wyd. Key Text, 19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. Kropiwnicki</w:t>
            </w:r>
            <w:r>
              <w:rPr>
                <w:i/>
              </w:rPr>
              <w:t>, Mikroekonomia</w:t>
            </w:r>
            <w:r>
              <w:rPr/>
              <w:t>, Wyd. WSE-H, Skierniewice 199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P.A. Samuelson, W. D. Nordhaus, </w:t>
            </w:r>
            <w:r>
              <w:rPr>
                <w:i/>
              </w:rPr>
              <w:t>Ekonomia</w:t>
            </w:r>
            <w:r>
              <w:rPr/>
              <w:t>, t. 1 i 2, PWN, Warszawa 1997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raw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Sylwia Kubiak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lwia.kubiak21@wp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  <w:sz w:val="18"/>
          <w:szCs w:val="18"/>
        </w:rPr>
        <w:t>* - wypełnić zgodnie z instrukcją</w:t>
        <w:tab/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  <w:t>Tabele sprawdzające program nauczania</w:t>
        <w:br/>
        <w:t>przedmiotu: MIKROEKONOMIA</w:t>
        <w:br/>
        <w:t>na kierunku: 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3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0 godz. </w:t>
            </w:r>
          </w:p>
        </w:tc>
      </w:tr>
      <w:tr>
        <w:trPr>
          <w:trHeight w:val="10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napisania pracy zaliczeniowej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testu: 2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 godz.</w:t>
            </w:r>
          </w:p>
        </w:tc>
      </w:tr>
      <w:tr>
        <w:trPr>
          <w:trHeight w:val="2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5 godz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 pkt </w:t>
            </w:r>
          </w:p>
        </w:tc>
      </w:tr>
    </w:tbl>
    <w:p>
      <w:pPr>
        <w:pStyle w:val="Normal"/>
        <w:spacing w:before="0" w:after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before="0" w:after="360"/>
        <w:jc w:val="both"/>
        <w:rPr/>
      </w:pPr>
      <w:r>
        <w:rPr>
          <w:b/>
        </w:rPr>
        <w:t xml:space="preserve">Na </w:t>
      </w:r>
      <w:r>
        <w:rPr/>
        <w:t>ocenę końcową student musi uzyskać ocenę pozytywną z  pracy zaliczeniowej i zdać test sprawdzający zdobytą wiedzę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ca zaliczeniowa musi zawierać podstawowe pojęcia z dziedziny rynku, musi zawierać podstawow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40% wykonalności 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ca zaliczeniowa musi zawierać podstawowe pojęcia</w:t>
              <w:br/>
              <w:t xml:space="preserve"> z dziedziny rynku, decyzje konsumenta i przedsiębiorców, musi zawierać podstawow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50% wykonalnośc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aca zaliczeniowa musi zawierać podstawowe pojęcia </w:t>
              <w:br/>
              <w:t>z dziedziny rynku, decyzje konsumenta i przedsiębiorców oraz przykład ich zastosowania, musi zawierać podstawow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60% wykonalnośc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aca zaliczeniowa musi zawierać podstawowe pojęcia </w:t>
              <w:br/>
              <w:t>z dziedziny rynku, decyzje konsumenta i przedsiębiorców oraz przykład ich zastosowania, musi zawierać podstawową</w:t>
              <w:br/>
              <w:t>i uzupełniając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75% wykonalnośc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aca zaliczeniowa musi zawierać podstawowe pojęcia </w:t>
              <w:br/>
              <w:t xml:space="preserve">z dziedziny rynku, decyzje konsumenta i przedsiębiorców oraz przykład ich zastosowania, musi zawierać podstawową </w:t>
              <w:br/>
              <w:t>i uzupełniając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powyżej 95% wykonalności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efektów uczenia się przedmiotu MIKROEKONOMIA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88"/>
        <w:gridCol w:w="2033"/>
        <w:gridCol w:w="2031"/>
        <w:gridCol w:w="2033"/>
        <w:gridCol w:w="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eści programowe (E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y dydaktyczne (F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 kształcenia (D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dniesienie danego efektu do efektów zdefiniowanych dla całego programu</w:t>
            </w:r>
          </w:p>
        </w:tc>
      </w:tr>
      <w:tr>
        <w:trPr>
          <w:trHeight w:val="30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,3,4,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jęcia teore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EKW1, EKW2, EKW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PIŚ_W12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,3,4,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jęcia teore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EKU1, EKU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PIŚ_U14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,3,4,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jęcia teore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EKK1, EKK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PIŚ_K10</w:t>
            </w:r>
          </w:p>
        </w:tc>
      </w:tr>
    </w:tbl>
    <w:p>
      <w:pPr>
        <w:pStyle w:val="Normal"/>
        <w:spacing w:before="0" w:after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9:00Z</dcterms:created>
  <dc:creator>Kowalski Ryszard</dc:creator>
  <dc:description/>
  <cp:keywords/>
  <dc:language>en-US</dc:language>
  <cp:lastModifiedBy>Agnieszka Rusek</cp:lastModifiedBy>
  <cp:lastPrinted>2014-06-04T10:50:00Z</cp:lastPrinted>
  <dcterms:modified xsi:type="dcterms:W3CDTF">2024-10-17T10:45:00Z</dcterms:modified>
  <cp:revision>4</cp:revision>
  <dc:subject/>
  <dc:title> </dc:title>
</cp:coreProperties>
</file>